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it-IT"/>
        </w:rPr>
      </w:pPr>
      <w:r>
        <w:rPr>
          <w:rFonts w:cs="Arial" w:ascii="Arial" w:hAnsi="Arial"/>
          <w:sz w:val="36"/>
          <w:szCs w:val="36"/>
          <w:lang w:val="it-IT"/>
        </w:rPr>
        <w:t>PROGETTO SICUREZZA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 xml:space="preserve">ANNO SCOLASTICO </w:t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574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REFERENTE DI PROGETTO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DIRIGENTE SCOLASTIC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E COINVOLTE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Tutto il personale in servizio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Tutti gli alunni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IVAZION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uazione del D.Lgs 81/200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I DI REALIZZAZIONE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no scolastico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574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ITA’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&gt;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Controllo dei rischi nell’ambiente scolastico e miglioramen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continuo delle condizioni di lavor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&gt;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Diffusione e consolidamento di una cultura della Prevenzione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sul lavoro e altrove, a tutto il personale che opera nella scuola 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agli alliev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&gt;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Avviamento di un processo partecipato permanente, nell’ambito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di una organizzazione efficace e che consenta una buon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omunic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&gt;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Consolidamento di un approccio individuale consapevole 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attento ai problemi di salute e sicurezza e autonomo nell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valutazione dei risch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&gt;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Attuazione del sistema per gestire la sicurezza nel Circol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&gt;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Aggiornamento normativo permanent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&gt;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Costituzione di comunità </w:t>
            </w:r>
            <w:r>
              <w:rPr>
                <w:rFonts w:cs="Arial" w:ascii="Arial" w:hAnsi="Arial"/>
                <w:i/>
                <w:sz w:val="22"/>
                <w:szCs w:val="22"/>
                <w:lang w:val="it-IT"/>
              </w:rPr>
              <w:t>resilienti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nei singoli plessi scolastic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&gt;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Assolvere a un obbligo di legg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it-IT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attraverso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a conoscenza di norme, documenti, procedu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lo sviluppo della consapevolezza dei propri diritti, dei propri </w:t>
            </w:r>
          </w:p>
          <w:p>
            <w:pPr>
              <w:pStyle w:val="Normal"/>
              <w:ind w:left="555" w:hanging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doveri (obblighi normativi) e dei compiti previ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a partecipazione attiva e collaborativa del personale nella</w:t>
            </w:r>
          </w:p>
          <w:p>
            <w:pPr>
              <w:pStyle w:val="Normal"/>
              <w:ind w:left="555" w:hanging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gestione delle attività relative alla sicurezza (assunzione di </w:t>
            </w:r>
          </w:p>
          <w:p>
            <w:pPr>
              <w:pStyle w:val="Normal"/>
              <w:ind w:left="555" w:hanging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incarichi, suddivisione dei compiti operativi, segnalazioni)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    la formazione e la partecipazione attiva degli alunni</w:t>
            </w:r>
          </w:p>
          <w:p>
            <w:pPr>
              <w:pStyle w:val="Normal"/>
              <w:ind w:left="555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TTIV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&gt;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Ridurre gli infortuni e aumentare l’attenzione individua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&gt;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Attivare in modo permanente il Servizio di Prevenzione 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Protezione e gestire le attività previste dalla normati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&gt;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Attuare il programma degli interventi di prevenzione e protezio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previsti dalla valutazione dei risch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&gt;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Informare, formare e addestrare il personale in servizio e gl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allievi in materia di sicurezza del lavoro, di gestione del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emergenze e di primo soccors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&gt;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Chiarire le responsabilità individual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&gt;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Migliorare il sistema di comunicazione intern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574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UTTUR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ZAZIONE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Il progetto si articola in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it-IT"/>
              </w:rPr>
              <w:t>2 aree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area informativo/formativa per l’acquisizione e/o il consolidamen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to delle conoscenze di base di funzioni, contenuti e comporta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menti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area gestionale/operativa per lo svolgimento delle attività d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prevenzione e protezione utili a controllare i rischi e a gestire l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emergenz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A  INFORMATIVO - FORMATIVA</w:t>
            </w:r>
          </w:p>
        </w:tc>
      </w:tr>
      <w:tr>
        <w:trPr/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reved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l’informazione, la formazione e l’addestramento del personale in servizio (docente e ATA) in merito a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it-IT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organizzazione del Servizio di Prevenzione e Protezione (SPP) e suoi compit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it-IT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figure di riferimento nel Circolo e nei pless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it-IT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attività in corso del SPP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gestione delle emergenz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controllo dei rischi in presenza di lavoratrici gestanti, puerpere o in periodo di allattamento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misure di prevenzion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it-IT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utilizzo delle scale portatil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movimentazione manuale dei carichi e prevenzione dei rischi per gli arti superior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ontrollo del rischio chimico, associato a sostanze e preparati pericolos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it-IT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utilizzo dei videoterminali, regolazione delle postazioni di lavoro e posture corrette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l’informazione, la formazione e l’addestramento degli allievi (scuole Infanzia e Primaria) da parte deg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insegnan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l’effettuazione di esercitazioni pratiche per consolidare le abilità necessarie per gestire le emergenz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Vedi  “Programma di informazione/formazione”     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it-IT"/>
              </w:rPr>
              <w:t>Allegato 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A  GESTIONALE - OPERATIVA</w:t>
            </w:r>
          </w:p>
        </w:tc>
      </w:tr>
      <w:tr>
        <w:trPr/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reved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ind w:left="18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-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la costituzione/nomina/attivazione del Gruppo di Controllo della valutazione dei rischi, composto da: RSPP (consulente esterno), Referente sicurezza, ASPP (insegnanti), Coordinatori delle squadre di emergenza (insegnanti) [area Sicurezza]</w:t>
            </w:r>
          </w:p>
          <w:p>
            <w:pPr>
              <w:pStyle w:val="Normal"/>
              <w:ind w:left="18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la costituzione/nomina/attivazione del Gruppo di Valutazione-stress lavoro correlato, composto da:</w:t>
            </w:r>
          </w:p>
          <w:p>
            <w:pPr>
              <w:pStyle w:val="Normal"/>
              <w:ind w:left="180" w:hanging="18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it-IT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DS-DSGA-RLS-RSPP-ASPP -1 Amministrativo e, per ogni plesso, 1 insegnante, 1 ins.sostegno, 1 collaboratore scol. [area Salute e Sicurezza]</w:t>
            </w:r>
          </w:p>
          <w:p>
            <w:pPr>
              <w:pStyle w:val="Normal"/>
              <w:ind w:left="180" w:hanging="18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-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la costituzione/nomina/attivazione del Gruppo Gestione emergenze, composto dai Coordinatori delle  Squadre di emergenza e primo soccorso di plesso [area Emergenze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la nomina/attivazione delle Squadre di emergenza e primo soccorso di plesso [area Emergenze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la nomina/attivazione degli Addetti ai controlli visivi [Sicurezza: manutenzione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la nomina/attivazione dei responsabili dell’utilizzo delle scale portatili [Sicurezza: rischi specifici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la costituzione/attivazione del Gruppo agenti chimici [Sicurezza: rischi specifici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] BIVI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l’attivazione del Gruppo movimentazione manuale dei carichi [Sicurezza: rischi specifici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l’attivazione del Gruppo lavoratrici gestanti [Sicurezza: rischi specifici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l’attivazione del Gruppo videoterminali [Sicurezza: rischi specifici]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Inoltr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-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l’attribuzione di funzioni e compiti operativi specifici a ciascuna figura individuata, a ciascun gruppo</w:t>
            </w:r>
          </w:p>
          <w:p>
            <w:pPr>
              <w:pStyle w:val="Normal"/>
              <w:ind w:left="195" w:hanging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ostituito e a tutti i lavorato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TextBody"/>
              <w:rPr/>
            </w:pPr>
            <w:r>
              <w:rPr/>
              <w:t>Il coordinamento delle attività è effettuato dal Referente sicurezza o dall’assemblea degli ASPP, seguendo le indicazioni fornite dal RSPP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Vedi  “Programma di gestione delle attività”    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it-IT"/>
              </w:rPr>
              <w:t>Allegato B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it-IT"/>
              </w:rPr>
            </w:r>
          </w:p>
        </w:tc>
      </w:tr>
    </w:tbl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6925"/>
      </w:tblGrid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OLOG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LAVORO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Il Referente sicurezza  DI PLESSO guida il personal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  ad ampliare e consolidare le conoscenze, a livello personale e in</w:t>
            </w:r>
          </w:p>
          <w:p>
            <w:pPr>
              <w:pStyle w:val="Normal"/>
              <w:ind w:left="195" w:hanging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gruppi specific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-  a gestire documenti e a produrre elabora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-  a diventare sempre più collaborativo all’interno del sistema organiz-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zato, più consapevole ed autonomo nel proprio ambito operativ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Gli incontri sono impostati e condotti in modo da garantire sia il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rogressivo diffondersi delle conoscenze di base, sia lo sviluppo di capacità operative, differenziando le tematiche e le attività secondo i vari profili professionali e i ruoli assunt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iascuna figura con funzione specifica, svolge le attività di propria  competenz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Gli insegnanti informano e formano gli allievi per prepararli ad affron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tare eventuali emergenze, utilizzando materiale predisposto e attraverso un addestramento permanente, graduale e accurato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AZIONE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Verbali degli incont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ind w:left="1691" w:hanging="1691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Fogli firma che attestano: il ritiro del materiale informativo o l’avvenuta lettura dello stesso, la presenza agli incontri, la consegna dei documenti ufficiali nei plessi (DvR, Verbali del RSPP…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laborati prodotti: Codifica del plesso, Estratti dei Piani di emergenza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verbali delle esercitazioni di emergenza, dichiara –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zione di affollamento, estratto della procedura d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utilizzo delle scale portatili…schede per gli alliev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Moduli e tabelle: Struttura SPP, Squadre di emergenza, reperibilità de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oordinatori e degli addetti, controlli visiv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 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Viene effettuata dal RSPP durante le due riunioni periodiche annuali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valutando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a presenza del personale alle riunioni stesse, l’aggiornamento della documentazione, gli elaborati prodotti, la qualità delle risposte ricevu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 dei quesiti posti dal personale, la partecipazione e il grado di prepa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razione dimostrati durante le esercitazioni di emergenza, l’interesse 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il coinvolgimento riscontrat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I risultati vengono riportati sui verbali redatti dal RSPP (due all’anno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E DI RIFERIMENTO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Documento di valutazione dei rischi (in seguito Documento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iano di emergenza interno di plesso (in seguito PEI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rima verifica generale sulla sicurezza (in seguito Verifica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Verbali delle riunioni periodich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Registro dei controlli periodici (DPR 37/98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Verifiche sulla gestione delle emergenz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Documentazione necessaria (cap.1.7 -  DVR-parte II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Verbali delle esercitazioni di emergenz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7631"/>
      </w:tblGrid>
      <w:tr>
        <w:trPr/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ORSE NECESSARIE PER LA REALIZZAZI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IONALI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RSPP:ingegnere Dario Dell’Acqu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esperto nella valutazione dei rischi in ambiente di lavoro </w:t>
            </w:r>
          </w:p>
          <w:p>
            <w:pPr>
              <w:pStyle w:val="Normal"/>
              <w:ind w:left="612" w:hanging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(consulente esterno)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Referente formazione e vigilanza(attività collaboratori scol.): Davide Brigato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00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esperto formatore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73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(consulente estern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Referente sicurezza  D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ASPP PLESSO VEDASI NOMIN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RLSDA NOMINARE 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FINANZIARIE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(1) 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it-IT"/>
              </w:rPr>
              <w:t>Fondo d’Istituto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: ore aggiuntive del personale insegnante e ATA</w:t>
            </w:r>
          </w:p>
          <w:p>
            <w:pPr>
              <w:pStyle w:val="Normal"/>
              <w:tabs>
                <w:tab w:val="clear" w:pos="708"/>
                <w:tab w:val="left" w:pos="1872" w:leader="none"/>
                <w:tab w:val="left" w:pos="5112" w:leader="none"/>
              </w:tabs>
              <w:rPr>
                <w:rFonts w:ascii="Arial" w:hAnsi="Arial" w:eastAsia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72" w:leader="none"/>
                <w:tab w:val="left" w:pos="511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(2) 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it-IT"/>
              </w:rPr>
              <w:t xml:space="preserve">Fondi del Ministero per il funzionamento amministrativo e didattico +  </w:t>
            </w:r>
          </w:p>
          <w:p>
            <w:pPr>
              <w:pStyle w:val="Normal"/>
              <w:tabs>
                <w:tab w:val="clear" w:pos="708"/>
                <w:tab w:val="left" w:pos="1872" w:leader="none"/>
                <w:tab w:val="left" w:pos="5112" w:leader="none"/>
              </w:tabs>
              <w:ind w:left="360" w:hanging="0"/>
              <w:rPr>
                <w:rFonts w:ascii="Arial" w:hAnsi="Arial" w:cs="Arial"/>
                <w:sz w:val="22"/>
                <w:szCs w:val="22"/>
                <w:u w:val="single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single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it-IT"/>
              </w:rPr>
              <w:t>Finanziamenti non vincolati: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prestazioni del RSPP</w:t>
            </w:r>
          </w:p>
          <w:p>
            <w:pPr>
              <w:pStyle w:val="Normal"/>
              <w:tabs>
                <w:tab w:val="clear" w:pos="708"/>
                <w:tab w:val="left" w:pos="1872" w:leader="none"/>
                <w:tab w:val="left" w:pos="5112" w:leader="none"/>
              </w:tabs>
              <w:rPr>
                <w:rFonts w:ascii="Arial" w:hAnsi="Arial" w:cs="Arial"/>
                <w:sz w:val="22"/>
                <w:szCs w:val="22"/>
                <w:u w:val="single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872" w:leader="none"/>
                <w:tab w:val="left" w:pos="511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(3) 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it-IT"/>
              </w:rPr>
              <w:t>Fondi del Ministero per la sicurezza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: spese materiale,attrezzature</w:t>
            </w:r>
          </w:p>
          <w:p>
            <w:pPr>
              <w:pStyle w:val="Normal"/>
              <w:tabs>
                <w:tab w:val="clear" w:pos="708"/>
                <w:tab w:val="left" w:pos="1872" w:leader="none"/>
                <w:tab w:val="left" w:pos="511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872" w:leader="none"/>
                <w:tab w:val="left" w:pos="5112" w:leader="none"/>
              </w:tabs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1872" w:leader="none"/>
                <w:tab w:val="left" w:pos="5112" w:leader="none"/>
              </w:tabs>
              <w:rPr>
                <w:rFonts w:ascii="Arial" w:hAnsi="Arial" w:cs="Arial"/>
                <w:sz w:val="16"/>
                <w:szCs w:val="16"/>
                <w:u w:val="single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Per i dettagli: vedi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it-IT"/>
              </w:rPr>
              <w:t>Allegato C.</w:t>
            </w:r>
          </w:p>
          <w:p>
            <w:pPr>
              <w:pStyle w:val="Normal"/>
              <w:tabs>
                <w:tab w:val="clear" w:pos="708"/>
                <w:tab w:val="left" w:pos="1872" w:leader="none"/>
                <w:tab w:val="left" w:pos="4212" w:leader="none"/>
              </w:tabs>
              <w:rPr>
                <w:rFonts w:ascii="Arial" w:hAnsi="Arial" w:cs="Arial"/>
                <w:sz w:val="16"/>
                <w:szCs w:val="16"/>
                <w:u w:val="single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Luogo e data: Paderno Dugnano,     SETTEMBRE 2024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w="11906" w:h="16838"/>
      <w:pgMar w:left="851" w:right="851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 w:eastAsia="en-US"/>
      </w:rPr>
    </w:pPr>
    <w:r>
      <w:rPr>
        <w:lang w:val="it-I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align>center</wp:align>
              </wp:positionH>
              <wp:positionV relativeFrom="page">
                <wp:posOffset>10377805</wp:posOffset>
              </wp:positionV>
              <wp:extent cx="627761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7680" cy="190440"/>
                        <a:chOff x="0" y="0"/>
                        <a:chExt cx="6277680" cy="190440"/>
                      </a:xfrm>
                    </wpg:grpSpPr>
                    <wps:wsp>
                      <wps:cNvSpPr txBox="1"/>
                      <wps:spPr>
                        <a:xfrm>
                          <a:off x="5872320" y="756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540000" y="-10055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540720" y="-10055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0.5pt;margin-top:817.15pt;width:494.3pt;height:15pt" coordorigin="1010,16343" coordsize="988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258;top:16355;width:637;height:287;mso-wrap-style:square;v-text-anchor:top;mso-position-horizontal:center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Calibri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010;top:16343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0;top:507;width:0;height:0;rotation:90;mso-position-horizontal:center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9;top:507;width:0;height:0;rotation:90;mso-position-horizontal:center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55"/>
        </w:tabs>
        <w:ind w:left="555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Calibri" w:hAnsi="Calibri" w:cs="Calibri"/>
      <w:sz w:val="24"/>
      <w:szCs w:val="24"/>
      <w:lang w:val="en-US" w:bidi="ar-SA"/>
    </w:rPr>
  </w:style>
  <w:style w:type="character" w:styleId="IntestazioneCarattere">
    <w:name w:val="Intestazione Carattere"/>
    <w:qFormat/>
    <w:rPr>
      <w:rFonts w:ascii="Calibri" w:hAnsi="Calibri" w:eastAsia="Times New Roman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2:58:00Z</dcterms:created>
  <dc:creator>EMANUELA</dc:creator>
  <dc:description/>
  <cp:keywords/>
  <dc:language>en-US</dc:language>
  <cp:lastModifiedBy>Preside</cp:lastModifiedBy>
  <cp:lastPrinted>2012-12-03T13:43:00Z</cp:lastPrinted>
  <dcterms:modified xsi:type="dcterms:W3CDTF">2025-01-03T14:04:00Z</dcterms:modified>
  <cp:revision>20</cp:revision>
  <dc:subject/>
  <dc:title>PROGETTO SICUREZZA</dc:title>
</cp:coreProperties>
</file>