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  <w:u w:val="single"/>
        </w:rPr>
        <w:t>ALLEGATO   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61" w:type="dxa"/>
        <w:jc w:val="left"/>
        <w:tblInd w:w="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it-IT"/>
              </w:rPr>
              <w:t xml:space="preserve">PROGRAMMA  DI GESTIONE DELLE ATTIVITA’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8215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RESPONSABILE  DEL  SERVIZIO  DI  PREVENZIONE  E  PROTE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NOMIN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Ing. Dario Dell’Acqua  - consulente esterno</w:t>
            </w:r>
          </w:p>
        </w:tc>
      </w:tr>
      <w:tr>
        <w:trPr>
          <w:trHeight w:val="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FUN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volge tutte le attività previste dalla normativa per la sua funzion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effettua le valutazioni dei risch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redige e aggiorna i Documenti di Valutazione dei Risch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effettua i sopralluoghi nei plessi e le riunioni periodich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redige i Piani di emergenza interni e cura gli aspetti di gestione delle emergen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è consulente del D.S. e collabora con il personale del Circolo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è un componente del Servizio di Prevenzione e Protezione del Circolo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ura il programma di informazione/formazione/addestramento secondo le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disposizioni di legge dell’Accordo Stato-Regioni 21/12/2011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ODAL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2 interventi annuali, della durata di una giornata ciascuno, per le riunioni periodiche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er i sopralluoghi nei plessi e per la verifica sulla gestione delle emergen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rso di formazione per il personale (Accordo Stato-Regioni 21/12/11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ossibili interventi di consulenza nel corso dell’anno da concordare secondo le disponibilità e le necessit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335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REFERENTE  SICUREZZA   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NOMINA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Dirigente scolastico 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FUN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llabora direttamente con: – RSPP – RLS – DSGA – ASPP di plesso –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ordinatori  delle squadre di emergen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pianifica con il D.S. e il RSPP le attività relative alla sicurezza da svolgere ne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rso di ogni anno scolast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predispone il programma di formazione/informazione annuale del personale, se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guendo le indicazioni del RSP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individua strategie per migliorare la partecipazione del personale e mantene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fficienti le comunicazio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imposta e organizza le attività; conduce gli incont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prepara il materiale utile all’informazione/formazione del personale e allo svolgi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ento delle attività; sistema e assembla il materiale prodot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ura la documentazione: dell’Istituzione scolastica, da consegnare al RSPP, 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inviare all’Amministrazione comu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informa il RLS su quanto avviene nel Circo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resta a disposizione del personale per eventuali necessità di supporto, chiarime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forme di collaborazi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ODAL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   TEM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volge la propria funzione nel corso dell’anno scolastico e secondo le necessit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160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ADDETTI AL SERVIZIO DI PREVENZIONE E PROTEZIONE  (ASPP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NOMINATI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eastAsia="Arial" w:cs="Arial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Cs w:val="16"/>
                <w:lang w:val="it-IT" w:eastAsia="it-IT"/>
              </w:rPr>
              <w:t xml:space="preserve">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FUNZION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si occupano di tutto ciò che riguarda la tutela della salute e sicurezza nel plesso i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ui prestano servizi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dific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erson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interventi di esterni per manutenzione e control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ocumentazio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effettuano due sopralluoghi all’anno per rilevare la situazione dell’edificio 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aggiornare il Documento di valutazione dei rischi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fanno parte del Servizio di Prevenzione e Protezione del Circol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partecipano alle riunioni periodiche e relazionano al RSP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costituiscono il Gruppo di Controllo della valutazione dei risch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fanno parte del Gruppo di Valutazione – stress lavoro correla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collaborano con i Coordinatori per formare la squadra di emergenza del pless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ODAL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La funzione all’interno del plesso viene svolta dagli ASPP durante l’intero ann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scolastico e viene quantificata in 25 ore per ciascun Addett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(comprende : 2 sopralluoghi e i relativi aggiornamenti del D.v.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Incontri per la formazione delle squadre di emergenz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resenziano inoltr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alle 2 riunioni periodiche con il RSPP della durata di 2 ore ciascu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agli incontri del Gruppo di Controllo della valutazione dei rischi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agli incontri del Gruppo di Valutazione-stress lavoro correl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i riuniscono ogni volta che nel plesso si presentano situazioni problematiche, straordinarie e di riliev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160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GRUPPO  DI  CONTROLLO  DELLA  VALUTAZIONE  DEI  RISC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MPONENTI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Dirigente Scolastic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RSPP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SP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16"/>
                <w:lang w:val="it-IT" w:eastAsia="it-IT"/>
              </w:rPr>
              <w:t>DSG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16"/>
                <w:lang w:val="it-IT" w:eastAsia="it-IT"/>
              </w:rPr>
              <w:t>RLS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FUN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mantenere il collegamento e il raccordo fra i vari plessi del Circolo, con il D.S.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n il RSPP, con il DSG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fornire informazioni al RSPP e presenziare alle riunioni periodich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trovare strategie per sensibilizzare e coinvolgere il più possibile il persona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cordare modalità di comunicazione efficaci al fine di estendere le informazion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 tutto il persona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llaborare nella stesura del programma delle attività annua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verificare la formazione delle squadre di emerge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cordare le esercitazioni di emergenza e le prove di evacuazio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gestire in modo organizzato tutta la documentazione e mantenerla adeguatamen-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 aggiorn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verificare periodicamente le situazioni dei plessi e l’effettuazione degli interventi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arico dell’Istituzione scolasti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cordare la gestione delle attività nei singoli pless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trovare soluzioni alle problematiche riscontrate (comportamenti, edifici, interve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i manutenzione..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verificare a fine anno le attività effettu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ODAL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La funzione del gruppo operativo viene svolta nel corso dell’anno scolastic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ono previsti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2 incontri della durata di 2 ore ciascuno (indicativamente: settembre, febbrai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160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GRUPPO  DI  VALUTAZIONE  -  STRESS LAVORO CORREL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MPONENTI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Dirigente Scolastico - DSGA – RLS – RSPP – Referente referente di pless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Per ogni plesso: ASPP - 1 insegnante - 1 collaboratore sco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1 Amministrativo – 2 insegnanti sosteg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FUN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valutare il livello di rischio stress lavoro correlato utilizzand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la griglia di raccolta dei dati oggetti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la check list suddivisa in tre aree (ambiente-contesto-contenuto del lavoro)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iascuna composta da indicato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individuare le misure per ridurre il rischi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formulare proposte operative al DS per la gestione dei risch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monitorare periodicamente, secondo il livello di rischio emer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e il livello di rischio è alto (o comunque se ritenuto necessario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predisporre il questionario soggettivo da somministrare a tutto il persona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tabulare i dati raccol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ODAL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La funzione del gruppo operativo viene svolta nel corso dell’anno scolastic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E’ previsto 1 incontro della durata di 2 ore  (quest’anno solo monitoraggio)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160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COORDINATORI  DELLE  SQUADRE  DI  EMERG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NOMINATI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VEDASI TABELLE ANNUALI IN FUNZIONE DELL’ORARIO DI SERVIZIO &gt;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FUNZION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si occupano di tutto ciò che riguarda l’organizzazione e la gestione dell’emergen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za nel plesso in cui prestano servizio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 organizzazione della squad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 aggiornamento della Codifica del ples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 aggiornamento della Dichiarazione di affollam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 esposizione tabelle, procedure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 effettuazione delle esercitazioni e redazione dei verb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 cura del Registro dei controlli periodici antincen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 verifica delle conoscenze e delle capacità acquisite da lavoratori e alliev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formano la squadra di emergenza del plesso con la collaborazione degli ASP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stituiscono il Gruppo gestione emergenz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ODAL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La funzione all’interno del plesso viene svolta dai Coordinatori durante l’inter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nno scolastic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i prevedono inoltr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incontro/i per la formazione delle squadre di emergenza (durata: da 2 a 6 o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presenza alla seconda riunione periodica con il RSPP (durata: 2 or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Riuniscono la squadra ogni volta che si presentano situazioni particolari e di riliev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nella gestione dell’emergenz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resenziano agli incontri del Gruppo Gestione emergenz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160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GRUPPO  GESTIONE  EMERG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MPONEN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RSP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Referente sicurezza  +ASP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ordinatori delle squadre di emerge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FUN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  <w:br/>
              <w:t>ATTIVITA’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Organizzare le gestione delle emergenze, delle evacuazioni e del confinamento  curandone la pianificazione e l’attuazione pratic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gestire i Piani di emergenza interni e aggiornarli in occasione delle esercitazion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elaborare gli Estratti dei Piani di emergenza da distribuire e aggiornar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gestire la Codifica dei plessi e aggiornarla annualm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elaborare tabelle e schemi di sintesi da esporre nei plessi e i verbali delle pro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proporre esercitazioni di emergenza di vario genere secondo le esigenze di og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lesso e verificare le capacità raggiu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left="45" w:hanging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promuovere esercitazioni relative all’uso dei mezzi antincendio e alle pratiche di 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rimo soccors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ODAL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La funzione del gruppo operativo viene svolta nel corso dell’anno scolastic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ono previst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2 incontri  di 2 ore  con gli ASP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1 incontro di 2 ore  per il controllo/aggiornamento della Codifica del plesso e per il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ntrollo/aggiornamento del PE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335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ADDETTI  ALLE  SQUADRE  DI  EMERGE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MPONENT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FISSI:         Addetti antincendio ( VEDASI ORGANIGRAMMA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ddetti al primo soccorso ( IDEM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ANNUALI   Componenti annuali per coprire i vari incarichi in emergenza e i turni di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serviz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FUN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mantenersi aggiornati riguardo le modifiche, anche temporanee, della situazio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dei plessi e riportarle nei Piani di Emergenza Interni,  delle procedure di evacua zio-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ne, della Codifica del pless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promuovere e partecipare attivamente alle esercitazioni periodiche di emergenz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ropos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assumere il proprio specifico ruolo e attivarsi durante le eventuali situazioni d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mergenza, nel rispetto di quanto stabilito nei Piani di Emergenza Inter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partecipare agli incontri di consolidamento teorico-pratico di quanto appreso ai cors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per Addetti alla lotta antincendio e gestione delle emergenze e di Primo Soccor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ODAL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La funzione degli Addetti alla squadra di emergenza di plesso si svolge durante tut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l’anno scolastico e ha durata annua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Gli Addetti alle Squadre di emergenza si tengono aggiornati attravers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1 incontro della durata di 2 ore per gli Addetti antincend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1 incontro della durata di 2 ore per gli Addetti al primo soccors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il materiale informativo distribuit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La squadra di emergenza di plesso viene convocata dal rispettivo Coordinatore in caso di necessità e/o di sostanziali modifiche al PE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160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 xml:space="preserve">ADDETTI  AI  CONTROLLI  VISIVI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MPONEN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llaboratori scolastici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FUN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trollare lo stato degli estintori, degli idranti, delle vie di fuga interne ed estern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 delle uscite di sicurezza del plesso e delle porte RE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ntrollare il materiale di primo soccorso contenuto nella casset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mpilare i moduli di controll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informare gli ASPP e il personale di Segreteria di eventuali anomalie riscontrat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urante i control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ODAL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Gli Addetti eseguono i controlli visivi seguendo le indicazioni contenute nei moduli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mpilano i moduli stessi e li allegano al Registro dei controlli periodic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In caso di anomalie, riferiscono agli ASPP. La richiesta di materiale di primo soccorso mancante, viene inoltrata al DSG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Il controllo dei mezzi antincendio viene effettuato ogni settimana e registrato all’inizio di ogni mese (nov. dic. gen. feb. mar. apr. mag.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Il controllo delle vie di fuga e delle U.S. viene effettuato quotidianamente e registrato all’inizio di ogni mes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Il controllo del materiale di primo soccorso viene effettuato ogni settimana e registrato all’inizio di ogni mes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8160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RESPONSABILI  DELLE SCALE  PORTATILI  A M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MPONEN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SG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2 collaboratori scolastici (1 per plesso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FUN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verificare che le scale portatili siano depositate nei locali ad esse adibi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utilizzare e far utilizzare le scale portatili rispettando la Procedu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effettuare il controllo e la manutenzione secondo quanto indicato nella Procedur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l punto 2 e compilare l’apposito modu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comunicare eventuali anomalie al DSG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ODAL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Gli Addetti eseguono il controllo delle scale portatili  una volta al mese, seguendo le indicazioni contenute nei moduli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GILA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ene effettuata dal DSGA e dal Referente vigilanza (consulente esterno)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335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lang w:val="it-IT" w:eastAsia="it-IT"/>
              </w:rPr>
              <w:t>GRUPPO RISCHIO CHIM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COMPONENTI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DSG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Collaboratori scolastic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FUNZIO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ATTIVITA’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servare le schede dati di sicurezza in un luogo dove siano velocement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reperibili in caso di necessit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- utilizzare i prodotti delle pulizie secondo le istruzioni imparti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immagazzinare correttamente i prodotti e le attrezzature nei locali adibiti a “deposi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materiale”, secondo le norme di comportamento codificat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- conoscere e utilizzare correttamente i Dispositivi di Protezione Individuale necessa-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 w:eastAsia="it-IT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ri allo svolgimento delle proprie mansioni e farne adeguata richiesta al DSG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MODALITA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TEMP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 xml:space="preserve">I collaboratori scolastici applicano quanto appreso nello svolgimento del loro lavoro quotidiano 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GILAN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cyan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  <w:lang w:val="it-IT"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  <w:t>Viene effettuata dal DSGA e dal Referente vigilanza (consulente esterno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highlight w:val="cyan"/>
          <w:lang w:val="it-IT"/>
        </w:rPr>
      </w:pPr>
      <w:r>
        <w:rPr>
          <w:rFonts w:cs="Arial" w:ascii="Arial" w:hAnsi="Arial"/>
          <w:sz w:val="16"/>
          <w:szCs w:val="16"/>
          <w:highlight w:val="cyan"/>
          <w:lang w:val="it-IT"/>
        </w:rPr>
      </w:r>
    </w:p>
    <w:p>
      <w:pPr>
        <w:pStyle w:val="Normal"/>
        <w:rPr>
          <w:rFonts w:ascii="Arial" w:hAnsi="Arial" w:cs="Arial"/>
          <w:highlight w:val="cyan"/>
          <w:lang w:val="it-IT"/>
        </w:rPr>
      </w:pPr>
      <w:r>
        <w:rPr>
          <w:rFonts w:cs="Arial" w:ascii="Arial" w:hAnsi="Arial"/>
          <w:highlight w:val="cyan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8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55:00Z</dcterms:created>
  <dc:creator>EMANUELA</dc:creator>
  <dc:description/>
  <cp:keywords/>
  <dc:language>en-US</dc:language>
  <cp:lastModifiedBy>preside</cp:lastModifiedBy>
  <cp:lastPrinted>2011-09-17T15:48:00Z</cp:lastPrinted>
  <dcterms:modified xsi:type="dcterms:W3CDTF">2016-09-26T13:49:00Z</dcterms:modified>
  <cp:revision>30</cp:revision>
  <dc:subject/>
  <dc:title>                                                                                                    ALLEGATO   B</dc:title>
</cp:coreProperties>
</file>